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/>
        <w:drawing>
          <wp:inline distT="0" distB="0" distL="0" distR="0">
            <wp:extent cx="514985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т 28.10.2024                                                                                                       № 358</w:t>
      </w:r>
    </w:p>
    <w:p>
      <w:pPr>
        <w:pStyle w:val="TextBody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длении сроков и внесении изменений в постановление администрации Стародеревянковского сельского поселения Каневского района от 29 октября 2020 г. № 304</w:t>
      </w:r>
      <w:r>
        <w:rPr>
          <w:b/>
        </w:rPr>
        <w:t xml:space="preserve"> «</w:t>
      </w:r>
      <w:r>
        <w:rPr>
          <w:b/>
          <w:sz w:val="28"/>
          <w:szCs w:val="28"/>
        </w:rPr>
        <w:t>Об утверждении в новой редакции муниципальной программы</w:t>
      </w:r>
      <w:r>
        <w:rPr/>
        <w:t xml:space="preserve"> </w:t>
      </w:r>
      <w:r>
        <w:rPr>
          <w:b/>
          <w:sz w:val="28"/>
          <w:szCs w:val="28"/>
        </w:rPr>
        <w:t xml:space="preserve">«Социальная политика Стародеревянковского сельского поселения Каневского района» на 2018-2024 годы (в редакции от 27.10. 2021 г. № 273, от 21.12.2021 г. № 359, от 15.07.2022 г. № 174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.08.2022 г. № 220, от 27.10.2022 г. №306, от 09.12.2022 г. № 374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7.04.2023 г. № 98, от 27.10.2023г. № 324, от 27.12.2023г. № 424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1.2024г. № 36, от 27.04.2024г. № 130, от 14.06.2024г. № 164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5.10.2024г. № 33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ода № 304 «Об утверждении в новой редакции муниципальной программы «Социальная политика Стародеревянковского сельского поселения Каневского района» на 2018-2024 годы (в редакции от 27.10.2021 г. № 273, от 21.12.2021 г. №359, от 15.07.2022 г. № 174, от 25.08.2022 г. № 220, от 27.10.2022 г. № 306, от 09.12.2022г. № 374, от 07.04.2023 г. № 98, от 27.10.2023 г. № 324, от 27.12.2023 г. № 424, от 30.01.2024г. № 36, от 27.04.2024г. № 130, от 14.06.2024г. № 164, от 15.10.2024г. № 333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одлить срок действия муниципальной программы «Социальная политика Стародеревянковского сельского поселения Каневского района» на 2018-2024 годы (далее-Программа), утвержденная постановлением администрации Стародеревянковского сельского поселения Каневского района от 29 октября 2020 года № 304 до 2025 года включительно и изложить текст программы в соответствии с приложением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Таблицу № 2 Перечень основных мероприятий муниципальной программы «Социальная политика Стародеревянковского сельского поселения Каневского района» на 2018-2025 годы изложить в новой редакции, согласно приложения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bookmarkStart w:id="0" w:name="sub_1031"/>
      <w:r>
        <w:rPr>
          <w:sz w:val="28"/>
          <w:szCs w:val="28"/>
        </w:rPr>
        <w:t>Общему отделу администрации Стародеревянковского сельского посе- ления Каневского район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  <w:bookmarkEnd w:id="0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ahoma"/>
          <w:sz w:val="28"/>
          <w:szCs w:val="28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8"/>
        <w:ind w:left="0" w:firstLine="708"/>
        <w:rPr/>
      </w:pPr>
      <w:r>
        <w:rPr/>
        <w:t>4.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8">
    <w:name w:val="Абзац списка"/>
    <w:basedOn w:val="Normal"/>
    <w:qFormat/>
    <w:pPr>
      <w:widowControl/>
      <w:spacing w:before="0" w:after="0"/>
      <w:ind w:left="720" w:firstLine="851"/>
      <w:contextualSpacing/>
      <w:jc w:val="both"/>
    </w:pPr>
    <w:rPr>
      <w:rFonts w:eastAsia="Calibri"/>
      <w:kern w:val="0"/>
      <w:sz w:val="28"/>
      <w:szCs w:val="28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16:00Z</dcterms:created>
  <dc:creator>User</dc:creator>
  <dc:description/>
  <cp:keywords/>
  <dc:language>en-US</dc:language>
  <cp:lastModifiedBy>User</cp:lastModifiedBy>
  <cp:lastPrinted>2024-10-31T15:52:00Z</cp:lastPrinted>
  <dcterms:modified xsi:type="dcterms:W3CDTF">2024-10-31T12:52:00Z</dcterms:modified>
  <cp:revision>80</cp:revision>
  <dc:subject/>
  <dc:title> </dc:title>
</cp:coreProperties>
</file>